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b4a8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a8a4" stroked="f" o:allowincell="f" style="position:absolute;margin-left:-84pt;margin-top:99pt;width:647.95pt;height:62.95pt;mso-wrap-style:none;v-text-anchor:middle">
                <v:fill o:detectmouseclick="t" type="solid" color2="#4b575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10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10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</wp:posOffset>
                </wp:positionV>
                <wp:extent cx="71628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Titre RCNP Niveau II Spécialiste des techniques juridiques et économiques de l’immobil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écialité : promotion et co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9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Titre RCNP Niveau II Spécialiste des techniques juridiques et économiques de l’immobili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pécialité : promotion et 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PLOMES OBTE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PLOMES OBTE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0</wp:posOffset>
                </wp:positionV>
                <wp:extent cx="6553200" cy="9620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US ETES TITU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u Baccalauréat ou d’un diplôme équivalent (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ômes juridiqu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e la Capacité en droit 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 DEUG de droit 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e Licenc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e Maîtris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 troisième cycl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Autres diplômes de l’enseignement supérieu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 (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0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7"/>
                            </w:tblGrid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i vous n’êtes pas titulaire du Baccalauréat ou d’un diplôme reconnu équivalent, vous devez justifier de trois années d’activité professionnelle de niveau « cadre ». Cette qualification personnelle est appréciée par le directeur de l’ICH (adressez une lettre de motivation manuscrite accompagnée des pièces justificative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Vous êtes dispensé(e) du cours d’Initiation aux études juridiques du cycle préparato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Vous êtes dispensé(e) des cours d’Initiation aux études juridiques et d’Introduction au droit de la propriété immobilière du cycle préparato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Beaucoup de diplômes de l’enseignement supérieur donnent soit des dispenses soit des équivalences accordées par décision du Directeur de l’IC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Avez-vous déjà été inscrit(e) dans un ICH ?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Si oui, lequel ? 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ate de la première inscription dans un centre ICH : ___ / ___ / 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  <w:t>Attention 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Nul ne peut être admis à se présenter plus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  <w:t>quatre foi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à l’examen d’un même cours, les quatre candidatures devant se suivre sans interruption au cours de quatre sessions consécutives dans le même centre d’examen. Le décompte commence avec la première session à laquelle l’auditeur a effectivement siégé à l’exam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Je soussigné, _______________________________ , certifie avoir pris connaissance des informations mentionnées ci-dessus et certifie l’exactitude des informations portées à la connaissance du CRA Cnam de la Réunio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Da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 de l’audi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757.5pt;mso-wrap-distance-left:9.05pt;mso-wrap-distance-right:9.05pt;mso-wrap-distance-top:0pt;mso-wrap-distance-bottom:0pt;margin-top:-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US ETES TITULAI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u Baccalauréat ou d’un diplôme équivalent (1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ômes juridiqu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e la Capacité en droit (2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 DEUG de droit (2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e Licenc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e Maîtris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 troisième cycl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Autres diplômes de l’enseignement supérieur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 (4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0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7"/>
                      </w:tblGrid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Si vous n’êtes pas titulaire du Baccalauréat ou d’un diplôme reconnu équivalent, vous devez justifier de trois années d’activité professionnelle de niveau « cadre ». Cette qualification personnelle est appréciée par le directeur de l’ICH (adressez une lettre de motivation manuscrite accompagnée des pièces justificative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Vous êtes dispensé(e) du cours d’Initiation aux études juridiques du cycle préparato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Vous êtes dispensé(e) des cours d’Initiation aux études juridiques et d’Introduction au droit de la propriété immobilière du cycle préparato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Beaucoup de diplômes de l’enseignement supérieur donnent soit des dispenses soit des équivalences accordées par décision du Directeur de l’ICH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Avez-vous déjà été inscrit(e) dans un ICH ?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Si oui, lequel ? 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ate de la première inscription dans un centre ICH : ___ / ___ / 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u w:val="single"/>
                        </w:rPr>
                        <w:t>Attention !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  <w:t xml:space="preserve">Nul ne peut être admis à se présenter plus de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  <w:u w:val="single"/>
                        </w:rPr>
                        <w:t>quatre fois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  <w:t xml:space="preserve"> à l’examen d’un même cours, les quatre candidatures devant se suivre sans interruption au cours de quatre sessions consécutives dans le même centre d’examen. Le décompte commence avec la première session à laquelle l’auditeur a effectivement siégé à l’examen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Je soussigné, _______________________________ , certifie avoir pris connaissance des informations mentionnées ci-dessus et certifie l’exactitude des informations portées à la connaissance du CRA Cnam de la Réunion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Da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ignature de l’auditeur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 Spécialiste des techniques juridiques et économiques de l’immobilier – spécialité : promotion et construction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 Spécialiste des techniques juridiques et économiques de l’immobilier – spécialité : promotion et constructio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3675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36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X ETUDES JURID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U DROIT DE LA PROPRIE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ES ET TECHNIQUES JURIDIQUES 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TH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DE SPECIALISATION (MATIERES OBLIGATOI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RBANISME ET AMENAG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EMENT IMMOBILI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HES ET CONTRATS DE TRAV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LA PROMOTION ET DES SOCIETES IMMOBILIER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SCALI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PONSABILITE ET ASSURANCE DES CONSTRUCT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CYCLE DE SPECIALISATION (MATIERES OPTIONNELLES : 3 UE AU CHOIX PARMI LES SUIVANTE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S B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PROPRIETE DES IMMEUBLES BATIS ET ADMINISTRATION DES IMMEUB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TRAT DE VENTE D’IMMEUB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LOGEMENT SOCI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TUT ET DEONTOLOGIE DES PROFESSIONS IMMOBILIER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D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MOBILIER D’ENTREPRISE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ME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right="435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** volume horaire de 30 heures étalées sur l’année.</w:t>
                            </w:r>
                          </w:p>
                          <w:p>
                            <w:pPr>
                              <w:pStyle w:val="Normal"/>
                              <w:ind w:left="600" w:right="43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L’ensemble de ces deux modules constitue une U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 crédits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. Afin d’obtenir ces 6 crédits, l’auditeur doit avoir simultanément une moyenne de 20/40 aux épreuves écrites et orales d’une même session à chacun de ces modul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Remarqu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Il est vivement conseillé d’étaler la formation sur deux ans en donnant la priorité, lors de la première année, aux matières obligatoir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es bacheliers qui n’ont pas d’expérience professionnelle dans le domaine de l’immobilier ne peuvent s’inscrire qu’au cycle préparatoir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est déconseillé de suivre la même année l’UE fiscalité immobiliè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R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l’UE urbanisme et environn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R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37.6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X ETUDES JURID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U DROIT DE LA PROPRIE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ES ET TECHNIQUES JURIDIQUES 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TH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DE SPECIALISATION (MATIERES OBLIGATOI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RBANISME ET AMENAG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EMENT IMMOBILI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HES ET CONTRATS DE TRAV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LA PROMOTION ET DES SOCIETES IMMOBILIER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SCALI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PONSABILITE ET ASSURANCE DES CONSTRUCT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CYCLE DE SPECIALISATION (MATIERES OPTIONNELLES : 3 UE AU CHOIX PARMI LES SUIVANTE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S B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PROPRIETE DES IMMEUBLES BATIS ET ADMINISTRATION DES IMMEUB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RAT DE VENTE D’IMMEUB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LOGEMENT SOCI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TUT ET DEONTOLOGIE DES PROFESSIONS IMMOBILIER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D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MOBILIER D’ENTREPRISE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ME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right="435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** volume horaire de 30 heures étalées sur l’année.</w:t>
                      </w:r>
                    </w:p>
                    <w:p>
                      <w:pPr>
                        <w:pStyle w:val="Normal"/>
                        <w:ind w:left="600" w:right="435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L’ensemble de ces deux modules constitue une UE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6 crédits ECTS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. Afin d’obtenir ces 6 crédits, l’auditeur doit avoir simultanément une moyenne de 20/40 aux épreuves écrites et orales d’une même session à chacun de ces modul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Remarqu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Il est vivement conseillé d’étaler la formation sur deux ans en donnant la priorité, lors de la première année, aux matières obligatoir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Les bacheliers qui n’ont pas d’expérience professionnelle dans le domaine de l’immobilier ne peuvent s’inscrire qu’au cycle préparatoir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l est déconseillé de suivre la même année l’UE fiscalité immobilièr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RM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0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 l’UE urbanisme et environne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RM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 module MTH00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 module MTH001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247775</wp:posOffset>
                </wp:positionV>
                <wp:extent cx="6400800" cy="2286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98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1590675</wp:posOffset>
                </wp:positionV>
                <wp:extent cx="6400800" cy="29718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25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800</wp:posOffset>
                </wp:positionH>
                <wp:positionV relativeFrom="paragraph">
                  <wp:posOffset>4562475</wp:posOffset>
                </wp:positionV>
                <wp:extent cx="64008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359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275</wp:posOffset>
                </wp:positionH>
                <wp:positionV relativeFrom="paragraph">
                  <wp:posOffset>4905375</wp:posOffset>
                </wp:positionV>
                <wp:extent cx="6400800" cy="36671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e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d’emploi des trois dernières années (formulaire joint)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AN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u w:val="single"/>
                                    </w:rPr>
                                    <w:t>datant de moins de 15 jou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obligatoire pour les demandeurs d’emploi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8.75pt;mso-wrap-distance-left:9.05pt;mso-wrap-distance-right:9.05pt;mso-wrap-distance-top:0pt;mso-wrap-distance-bottom:0pt;margin-top:386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e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d’emploi des trois dernières années (formulaire joint)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AN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u w:val="single"/>
                              </w:rPr>
                              <w:t>datant de moins de 15 jou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obligatoire pour les demandeurs d’emploi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30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12T08:25:00Z</dcterms:modified>
  <cp:revision>3</cp:revision>
  <dc:subject/>
  <dc:title/>
</cp:coreProperties>
</file>